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"OK" to put your computer into Hibernate mode.\n\nWhen your computer hibernates, remove the battery, and insert a genuine Sony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clic su "OK" per mettere il computer in modalit� Sospensione.\n\nQuando il computer entra in modalit� di sospensione, estrarre la batteria e inserire una batteria originale S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tery cannot be used with your computer. Please use only genuine Sony(r) batteries compatible with this computer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tteria non pu� essere utilizzata con questo computer. Utilizzare solo batterie originali Sony(r) compatibili con il computer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, 0, 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, 0, 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 Utility English Resour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 Utility English Resour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